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0" w:after="0"/>
        <w:ind w:right="-2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Treść zapytań do treści specyfikacji istotnych warunków zamówienia (SIWZ) </w:t>
        <w:br/>
        <w:t>wraz z wyjaśnieniami</w:t>
      </w:r>
      <w:r>
        <w:rPr>
          <w:rFonts w:cs="Calibri" w:ascii="Calibri" w:hAnsi="Calibri"/>
          <w:spacing w:val="-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i związanymi z nimi zmianami SIWZ - </w:t>
      </w:r>
      <w:r>
        <w:rPr>
          <w:rFonts w:cs="Arial" w:ascii="Calibri" w:hAnsi="Calibri"/>
          <w:b/>
          <w:sz w:val="26"/>
          <w:szCs w:val="24"/>
          <w:u w:val="single"/>
        </w:rPr>
        <w:t>ZMIANA NR 1</w:t>
      </w:r>
      <w:r>
        <w:rPr>
          <w:rFonts w:cs="Calibri" w:ascii="Calibri" w:hAnsi="Calibri"/>
          <w:spacing w:val="-4"/>
          <w:sz w:val="22"/>
          <w:szCs w:val="22"/>
          <w:u w:val="single"/>
        </w:rPr>
        <w:t xml:space="preserve">, </w:t>
        <w:br/>
        <w:t>zamieszczone na stronie internetowej w miejscu udostępnienia SIWZ,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br/>
        <w:t xml:space="preserve">zgodnie z art. 38 ust. 2, 4 i 6 ustawy z dnia 29 stycznia 2004 r. Prawo zamówień publicznych </w:t>
        <w:br/>
        <w:t>(Dz. U. z 2013 r. poz. 907 z późn. zm.) – dalej UPZP.</w:t>
        <w:br/>
      </w:r>
      <w:r>
        <w:rPr>
          <w:rFonts w:cs="Calibri" w:ascii="Calibri" w:hAnsi="Calibri"/>
          <w:sz w:val="16"/>
          <w:szCs w:val="16"/>
          <w:u w:val="single"/>
        </w:rPr>
        <w:br/>
      </w:r>
      <w:r>
        <w:rPr>
          <w:rFonts w:cs="Calibri" w:ascii="Calibri" w:hAnsi="Calibri"/>
          <w:b/>
          <w:sz w:val="22"/>
          <w:szCs w:val="22"/>
        </w:rPr>
        <w:t>w dniu 19.03.2015 r.</w:t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tyczy"/>
        <w:tabs>
          <w:tab w:val="clear" w:pos="709"/>
          <w:tab w:val="left" w:pos="993" w:leader="none"/>
        </w:tabs>
        <w:spacing w:before="120" w:after="0"/>
        <w:ind w:left="993" w:hanging="99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</w:t>
        <w:tab/>
        <w:t xml:space="preserve">postępowania o udzielenie zamówienia publicznego prowadzonego w trybie przetargu nieograniczonego pn. </w:t>
      </w:r>
      <w:r>
        <w:rPr>
          <w:rFonts w:cs="Calibri" w:ascii="Calibri" w:hAnsi="Calibri"/>
          <w:sz w:val="22"/>
          <w:szCs w:val="22"/>
        </w:rPr>
        <w:t>„Wykonanie robót budowlanych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ojektu: „Budowa wiaduktów i przystanków kolejowych w bydgosko-toruńskim obszarze metropolitalnym Bit-City” - zadania: Budowa zintegrowanego węzła komunikacyjnego Bydgoszcz Błonie, </w:t>
      </w:r>
      <w:r>
        <w:rPr>
          <w:rFonts w:cs="Calibri" w:ascii="Calibri" w:hAnsi="Calibri"/>
          <w:spacing w:val="-6"/>
          <w:sz w:val="22"/>
          <w:szCs w:val="22"/>
        </w:rPr>
        <w:t>Budowa zintegrowanego węzła komunikacyjnego Bydgoszcz Leśna, Budowa zintegrowanego</w:t>
      </w:r>
      <w:r>
        <w:rPr>
          <w:rFonts w:cs="Calibri" w:ascii="Calibri" w:hAnsi="Calibri"/>
          <w:sz w:val="22"/>
          <w:szCs w:val="22"/>
        </w:rPr>
        <w:t xml:space="preserve"> węzła komunikacyjnego Bydgoszcz Bielawy - Etap I”</w:t>
      </w:r>
      <w:r>
        <w:rPr>
          <w:rFonts w:cs="Calibri" w:ascii="Calibri" w:hAnsi="Calibri"/>
          <w:b w:val="false"/>
          <w:sz w:val="22"/>
          <w:szCs w:val="22"/>
        </w:rPr>
        <w:t>, Nr sprawy 007.</w:t>
      </w:r>
    </w:p>
    <w:p>
      <w:pPr>
        <w:pStyle w:val="Data"/>
        <w:keepNext w:val="false"/>
        <w:spacing w:before="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pacing w:val="-4"/>
          <w:sz w:val="22"/>
          <w:szCs w:val="22"/>
        </w:rPr>
        <w:t xml:space="preserve">Zamawiający: </w:t>
      </w:r>
      <w:r>
        <w:rPr>
          <w:rFonts w:cs="Calibri" w:ascii="Calibri" w:hAnsi="Calibri"/>
          <w:spacing w:val="-4"/>
          <w:sz w:val="22"/>
          <w:szCs w:val="22"/>
        </w:rPr>
        <w:t>Zarząd Dróg Miejskich i Komunikacji Publicznej w Bydgoszczy informuje, że</w:t>
      </w:r>
      <w:r>
        <w:rPr>
          <w:rFonts w:cs="Arial" w:ascii="Calibri" w:hAnsi="Calibri"/>
          <w:spacing w:val="-4"/>
          <w:sz w:val="22"/>
          <w:szCs w:val="22"/>
        </w:rPr>
        <w:t xml:space="preserve"> Wykonawcy</w:t>
      </w:r>
      <w:r>
        <w:rPr>
          <w:rFonts w:cs="Arial" w:ascii="Calibri" w:hAnsi="Calibri"/>
          <w:sz w:val="22"/>
          <w:szCs w:val="22"/>
        </w:rPr>
        <w:t xml:space="preserve"> zwrócili się do </w:t>
      </w:r>
      <w:r>
        <w:rPr>
          <w:rFonts w:cs="Arial" w:ascii="Calibri" w:hAnsi="Calibri"/>
          <w:spacing w:val="-2"/>
          <w:sz w:val="22"/>
          <w:szCs w:val="22"/>
        </w:rPr>
        <w:t xml:space="preserve">Zamawiającego o wyjaśnienie treści SIWZ. </w:t>
      </w:r>
    </w:p>
    <w:p>
      <w:pPr>
        <w:pStyle w:val="TextBody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odnie z art. 38 ust 1 pkt 1 UPZP, </w:t>
      </w:r>
      <w:r>
        <w:rPr>
          <w:rFonts w:cs="Calibri" w:ascii="Calibri" w:hAnsi="Calibri"/>
          <w:spacing w:val="-2"/>
          <w:sz w:val="22"/>
          <w:szCs w:val="22"/>
        </w:rPr>
        <w:t>Zamawiający udziela następujących wyjaśnień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spacing w:before="240" w:after="0"/>
        <w:ind w:left="1135" w:hanging="851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Uwaga:</w:t>
        <w:tab/>
        <w:t>Tłem koloru żółtego zaznaczono treść wyjaśnień Zamawiającego, które wpłynęły na zmianę treści SIWZ wraz z załącznikami.</w:t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ind w:left="284" w:hanging="0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1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I,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 z dnia 13.03.2015 r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jaśnienie kwestii grubości warstwy i podanie uziarnienia KŁSM do budowy nawierzchni peronów kolejowych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rzekrojach normalnych : BiT-PW_W1_IV_03_rev.00; BiT-PW_W4_IV_03__rev.00; BiT-PW_W5_E1_IV_03_rev.00 występuje warstwa gr. 10 cm, natomiast w kosztorysach występuje warstwa gr. 15 cm 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owy Nr 2 - Błonie - zakres Województwa Kuj-Pom: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969"/>
        <w:gridCol w:w="750"/>
        <w:gridCol w:w="10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.16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 kruszywa łamanego – warstwa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órna o grubości po zagęszczeniu 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6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owy Nr 3 - Leśna :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969"/>
        <w:gridCol w:w="750"/>
        <w:gridCol w:w="10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16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budowa z kruszywa łamanego – 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a górna o grubości po zagęszczeniu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77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/>
        <w:t>Ofertowy Nr4 - Bielawy E1: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969"/>
        <w:gridCol w:w="750"/>
        <w:gridCol w:w="10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16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 kruszywa łamanego – warstwa dolna o grubości po zagęszczeniu 15 c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7,9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Grubość warstwy zgodnie z kosztorysem ofertowym gr. 15 cm o uziarnieniu 0/31,5 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wyjaśnienie kwestii zastosowanych płyt z wypustkami dla niedowidząc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/>
        <w:t>Ofertowy Nr 1 - Błonie zakres Miasta Bydgoszczy: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260"/>
        <w:gridCol w:w="567"/>
        <w:gridCol w:w="709"/>
        <w:gridCol w:w="992"/>
        <w:gridCol w:w="113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-08.02.01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odniki z płyt beto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.16.00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dniki z płyt wskaźnikowych z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spacing w:val="-8"/>
                <w:sz w:val="18"/>
                <w:szCs w:val="18"/>
              </w:rPr>
              <w:t>polimerobetonu kol. żółty o wym. 30×30x8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rzekrojach normalnych BiT_PW_W1_ll_05.2_rev.00 znajdują się płyty betonowe 35x35x6 </w:t>
        <w:br/>
        <w:t>z wypustkami kolor piaskowy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Zastosować płyty jak w kosztorysie ofertowym – polimerobetonowe koloru żółtego o wym. </w:t>
        <w:br/>
        <w:t>30 x 30 x 8 cm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jaśnienie kwestii ścianek oporowych peronów kolejowych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owy Nr 2 - Błonie - zakres Województwa Kuj-Pom: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969"/>
        <w:gridCol w:w="750"/>
        <w:gridCol w:w="10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.04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any oporowe żelbetowe MOP2 - podstawa 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any - z zastosowaniem pompy do beton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2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04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ciany oporowe żelbetowe MOP2 (część 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  <w:t>pionowa) - z zastosowaniem pompy do beton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81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 sugeruje że obie części ścianki oporowej zostaną wykonane z żelbetu, a z opisu technicznego BiT_PW_W1_IV_Opis techniczny_R01 wynika, że „Zaprojektowano 2 perony </w:t>
        <w:br/>
        <w:t xml:space="preserve">1-krawędziowe o szerokości 4,5m i długości 200 m, w których krawędź peronowa o wysokości 0,76 nad PGS ukształtowana </w:t>
      </w:r>
      <w:r>
        <w:rPr>
          <w:rFonts w:cs="Calibri" w:ascii="Calibri" w:hAnsi="Calibri"/>
          <w:b/>
          <w:sz w:val="22"/>
          <w:szCs w:val="22"/>
        </w:rPr>
        <w:t>zostanie z prefabrykowanych żelbetowych płyt peronowych typu P długości 200 cm wspartych na prefabrykowanych ścianach oporowych typu L1 na betonie podkładowym.”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Ww. pozycje nr 158 i 159 dotyczą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murku żelbetowego, który jest zlokalizowany przy dojściu do windy od peronu 1 (od strony toru </w:t>
        <w:br/>
        <w:t xml:space="preserve">nr 1), co jest ukazane na sytuacji rys BiT-PW_W1_IV_02_rev.00 oraz na rysunku tego murku : </w:t>
        <w:br/>
        <w:t>rys. BiT-PW_W1_IV_11_rev.00  i opisane w opisie technicznym pkt 5.4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Natomiast przytoczony z opisu zapis prefabrykowanych elementów peronu: ścianki peronowej </w:t>
        <w:br/>
        <w:t>i płyty peronowej przedstawiony jest na przekroju:  rys. BiT-PW_W1_IV_03_rev.00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przedmiarze odpowiadają mu pozycje 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r 141</w:t>
      </w:r>
    </w:p>
    <w:p>
      <w:pPr>
        <w:pStyle w:val="Normal"/>
        <w:ind w:left="567" w:hanging="0"/>
        <w:jc w:val="both"/>
        <w:rPr>
          <w:b/>
          <w:b/>
          <w:bCs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603240" cy="637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r 144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668645" cy="571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4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określenie czy materiały sztukowe pochodzące z rozbiórek należy przed odwiezieniem spaletować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ależy spaletować – określone jest to w pkt. 4.10.3 Szczegółowych warunków umowy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5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podanie adresu magazynu ZDMiKP do którego należy odwieźć materiały z rozbiórki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Adres magazynu ZDMiKP: Bydgoszcz, ul. Witebska 5a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/6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simy o potwierdzenie, że w zadaniu występuje podział na część miejską i część kolejową </w:t>
        <w:br/>
        <w:t>i szczegółowe określenie jakie roboty wchodzą w zakres części miejskiej a jakie w zakres części kolejowej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Czy podział zadania na 4 kosztorysy jest jednoznaczny z podziałem na część miejska i kolejową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Podział na część miejską i kolejową występuje w zadaniu. Podział zadania na 4 kosztorysy nie jest jednoznaczny z podziałem na część miejską i kolejową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7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podanie, które pozycje kosztorysowe obejmują roboty z części miejskiej, a które roboty z części kolejowej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CZĘŚĆ MIEJSKA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BŁO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1 – zakres Miasta Bydgoszczy (cały)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2 – zakres Województwa Kujawsko-Pomorskiego, w zakresie branż: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 - Roboty drogowa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I – Kładka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V – Branża elektroenergetyczna i oświetle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Element – Zasilanie wind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2410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Poz. 63 – zasilanie wind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LEŚNA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3, w zakresie branż: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 – Roboty drogow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II – Przejście podziemn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II – Rozbiórki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V – Budynek do obsługi miejskiego transportu publicznego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 – Instalacje wewnętrzn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 – Przyłącza wod-kan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I – Odwodnie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Element - Kanalizacja deszczowa – odwodnienie ulicy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II – Węzeł cieplny i przyłącze sieci cieplnej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X – Branża elektroenergetyczna i oświetle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napowietrznych linii energetycznych NN i SN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i budowa kablowych linii energetycznych NN i SN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Budowa oświetlenia ZDMiKP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 xml:space="preserve">Element – Instalacja elektryczna wewnętrzna 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 – Przebudowa urządzeń telekomunikacyjnych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kabla światłowodowego ITS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Budowa kanalizacji kablowej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urządzeń telekomunikacyjnych ORANG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- instalacja dozorowa i informacyjna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V – Zieleń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BIELAWY – ETAP I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4, w zakresie branż: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 – Roboty drogowe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12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CZĘŚĆ KOLEJOWA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BŁO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2 – zakres Województwa Kujawsko-Pomorskiego</w:t>
      </w:r>
    </w:p>
    <w:p>
      <w:pPr>
        <w:pStyle w:val="Normal"/>
        <w:shd w:fill="FFFFFF" w:val="clear"/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Bez branż i elementów, które weszły w skład części miejskiej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LEŚNA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3, w zakresie branż: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I – Odwodnie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odwodnienie peronów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X – Branża elektroenergetyczna i oświetle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Budowa oświetlenia PKP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budowa kanalizacji kablowej PKP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 – Przebudowa urządzeń telekomunikacyjnych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kabli miedzianych PKP Utrzymanie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1418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ab/>
        <w:t>Element – Przebudowa kabla światłowodowego TK Telekom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I – Budowa peronów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II – Urządzenia SRK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III – Przebudowa sieci trakcyjnej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XIV – Roboty torowe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BIELAWY – ETAP I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orys ofertowy nr 4, w zakresie branż: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II – Odwodnienie peronu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II – Branża elektroenergetyczna i oświetlenie terenu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IV Przebudowa urządzeń telekomunikacyjnych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 – Budowa peronów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 – Urządzenia SRK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I – Przebudowa sieci trakcyjnej</w:t>
      </w:r>
    </w:p>
    <w:p>
      <w:pPr>
        <w:pStyle w:val="Normal"/>
        <w:shd w:fill="FFFFFF" w:val="clear"/>
        <w:tabs>
          <w:tab w:val="clear" w:pos="709"/>
          <w:tab w:val="left" w:pos="-4962" w:leader="none"/>
        </w:tabs>
        <w:spacing w:before="0" w:after="60"/>
        <w:ind w:left="851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VIII – Roboty torowe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8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simy o uzupełnienie kosztorysu o pozycje związane z projektem i materiałami związanymi </w:t>
        <w:br/>
        <w:t>z tymczasowa organizacją ruchu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Pozycje związane z projektem i materiałami związanymi z tymczasową organizacją ruchu znajdują się w kosztorysach ofertowych dla poszczególnych zadań – branża Roboty Tymczasow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9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jaśnienie kwestii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1. Wymagania według WT-4 i PN-EN 13242 wobec kruszyw do mieszanek niezwiązanych w warstwie podbudowy pomocniczej oraz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2. Wymagania według WT-4 i PN-EN 13242 wobec kruszyw do mieszanek niezwiązanych w warstwie podbudowy zasadniczej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5. Wymagania wobec mieszanek kruszywa niezwiązanego w warstwie podbudowy pomocniczej i zasadniczej wymienionych niżej specyfikacji technicznych (WWiORB )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D-04.04.02. Podbudowa z kruszywa łamanego stabilizowanego mechanicz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Podane są parametry:      - nasiąkliwość max. 1%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Są to zapisy niezgodne z WT-4 do którego odnosi się przedmiotowa SST, prosimy o przywrócenie zapisów zgodnych z WT-4 210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Wymagania Techniczne WT-4 Mieszanki niezwiązane do dróg krajowych 2010 są dedykowane </w:t>
        <w:br/>
        <w:t xml:space="preserve">dla dróg krajowych. Zamawiający podtrzymuje zapisy STWiORB część D-04.04.02 Podbudowa </w:t>
        <w:br/>
        <w:t>z kruszywa łamanego stabilizowanego mechanicz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10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jaśnienie kwestii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1. Wymagania według WT-4 i PN-EN 13242 wobec kruszyw do mieszanek niezwiązanych w warstwie podbudowy pomocniczej oraz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2. Wymagania według WT-4 i PN-EN 13242 wobec kruszyw do mieszanek niezwiązanych w warstwie podbudowy zasadniczej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Tablica 5. Wymagania wobec mieszanek kruszywa niezwiązanego w warstwie podbudowy pomocniczej i zasadniczej wymienionych niżej specyfikacji technicznych (WWiORB )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-04.04.02. Podbudowa z kruszywa łamanego stabilizowanego mechanicz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Podane są parametry:       - mrozoodporność max. 1%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Są to zapisy niezgodne z WT-4 do którego odnosi się przedmiotowa SST, prosimy o przywrócenie zapisów zgodnych z WT-4 210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Wymagania Techniczne WT-4 Mieszanki niezwiązane do dróg krajowych 2010 są dedykowane </w:t>
        <w:br/>
        <w:t xml:space="preserve">dla dróg krajowych. Zamawiający podtrzymuje zapisy STWiORB część D-04.04.02 Podbudowa </w:t>
        <w:br/>
        <w:t>z kruszywa łamanego stabilizowanego mechanicz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1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wyjaśnienie kwestii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5103" w:leader="none"/>
          <w:tab w:val="left" w:pos="709" w:leader="none"/>
        </w:tabs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>-Tablica 5. Wymagania wobec mieszanek kruszywa niezwiązanego w warstwie podbudowy pomocniczej i zasadniczej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wołane ST w wymienionej tablicy podpunkt 4.5 podaje zawyżone parametry wskaźnika piaskowego SE. Na stronie internetowej GDDKiA opublikowano projekt ogólnych specyfikacji technicznych w których to skorygowano wartości wskaźnika piaskowego odpowiednio dla podbudowy pomocniczej KR 1-4 na 30 oraz KR5-7 na 35,a dla podbudowa zasadniczej KR 1-2 na 30 i KR 3-7 na 35. Dlatego też zwracamy się z prośbą o dopuszczenie do stosowania poprawionych wartości tego wskaźnika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podtrzymuje zapisy STWiORB część D-04.04.02 Podbudowa z kruszywa łamanego stabilizowanego mechanicz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/1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wyjaśnienie kwestii robót ujętych w specyfikacji D-07.06.02 W1–STWiORB_TEKST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,,1.3. Zakres robót objętych STWiORB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Ustalenia zawarte w niniejszej specyfikacji dotyczą zasad prowadzenia robót związanych z urządzeniami</w:t>
      </w:r>
      <w:r>
        <w:rPr>
          <w:rFonts w:cs="Calibri" w:ascii="Calibri" w:hAnsi="Calibri"/>
          <w:sz w:val="22"/>
          <w:szCs w:val="22"/>
        </w:rPr>
        <w:t xml:space="preserve"> zabezpieczającymi ruch pieszych i obsługi uczestników ruchu, do których należ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ęcz ochronn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510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grodzenie segmentowe siatkowe U-12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jaki rowerowe typu „U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aty przystankowe. ,,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miast w kosztorysie Ofertowy Nr 1 - Błonie zakres Miasta Bydgoszczy znajdują się następujące pozycje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260"/>
        <w:gridCol w:w="567"/>
        <w:gridCol w:w="1134"/>
        <w:gridCol w:w="1134"/>
        <w:gridCol w:w="1134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-07.06.02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rządzenia zabezpieczające ruch pieszy I obsługi uczestników 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rodzenie segmentowe z siatką (U-12a)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jaki na rowery "odwrócone U"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tawianie wiat przystankowych o</w:t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.6,0×1,5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zę o wyjaśnienie kwestii wykonania poręczy ochronnej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Specyfikacji technicznej pomyłkowo wpisano urządzenie zabezpieczające – poręcz ochronną, która w zakresie robot dla zadania BŁONIE nie występuje. Przyjąć zgodnie z kosztorysem ofertowym poz. 50 – 52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ind w:left="284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2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I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, z dnia 02.02.2015 r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I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KP PLK SA. Czy Zamknięcia założone przez Inwestora są dla Wykonawcy wiążące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W dniu 16.03.2015 r. harmonogram zamknięć założony przez Zamawiającego został skorygowany przez PKP PLK SA: 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>zamknięcie toru nr 2 linii nr 18 na odcinku Bydgoszcz Wschód -  Bydgoszcz Główna dla przebudowy peronu nr 1 (Bydgoszcz Bielawy) i budowy peronu nr 1 oraz tunelu (Bydgoszcz Leśna) - od 26.04.2015 - 13.06.2015 (45 dni)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 xml:space="preserve">zamknięcie toru nr 1 linii nr 18 na odcinku j.w. dla przebudowy peronów nr 2 (Bydgoszcz Bielawy) i nr 2 (Bydgoszcz Leśna) oraz budowy tunelu (Bydgoszcz Leśna) 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- od 31.07.2015 - 14.09.2015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 (45 dni)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 xml:space="preserve">zamknięcie toru nr 2 linii 201 na odcinku Bydgoszcz Wschód - Maksymilianowo dla budowy tunelu (Bydgoszcz Leśna) - 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od 31.07.2015 - 14.09.2015 (45 dni)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 xml:space="preserve">zamknięcie toru nr 1 linii 201 na odcinku Bydgoszcz Leśna - Maksymilianowo dla budowy tunelu (Bydgoszcz Leśna) - 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od 15.09.2015 - 14.10.2015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 (30 dni)</w:t>
      </w:r>
    </w:p>
    <w:p>
      <w:pPr>
        <w:pStyle w:val="Akapitzlist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Akapitzlist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knięcia dla przystanku Bydgoszcz Błonie: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>zamknięcie toru nr 1 linii 131 dla budowy peronu - od 04.05.2015 - 05.06.2015 (30 dni)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>zamknięcie toru nr 2 linii 131 dla budowy peronu - od 01.09.2015 - 30.09.2015 (30 dni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12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Powyższe zamknięcia będą dla Wykonawcy wiążące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12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związku z powyższym Zamawiający, w dokumencie pn. „Warunki Zarządcy Infrastruktury Kolejowej - PKP Polskie Linie Kolejowe S.A. - dotyczy realizacji zadania inwestycyjnego związanego z przebudową infrastruktury kolejowej na linii nr 18 Kutno – Piła i nr 131 Chorzów Batory - Tczew w obrębie stacji i przystanków osobowych Bydgoszcz Leśna, Bydgoszcz Bielawy i Bydgoszcz Błonie”,</w:t>
      </w:r>
      <w:r>
        <w:rPr>
          <w:rFonts w:cs="Calibri" w:ascii="Calibri" w:hAnsi="Calibri"/>
          <w:b/>
          <w:i/>
          <w:color w:val="0000CC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CC"/>
          <w:sz w:val="22"/>
          <w:szCs w:val="22"/>
        </w:rPr>
        <w:t>stanowiącym element załącznika nr 1 do SIWZ – (dokumentacji projektowej i specyfikacji technicznych wykonania i odbioru robót budowlanych),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w pkt 2 rozdziału „Zobowiązania Zarządcy Infrastruktury Kolejowej” dokonuje odpowiednich zmian ww.  terminów zaznaczonych tłem koloru żółtego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KP PLK SA. W Warunkach Zarządcy Infrastruktury widnieje informacja, że od 26 kwietnia 2015 roku możliwe jest zamknięcie toru nr 2 linii 18. Z drugiej strony w SIWZ widnieje informacja, że przekazanie placu budowy odbędzie się po otrzymaniu przez Inwestora zgód wszystkich organów, co nastąpi nie później niż do 31 maja 2015. Czy w przypadku, gdy Inwestor nie otrzyma określonych dokumentów w terminie do 26 kwietnia, termin zamknięcia zostanie przesunięty, przy utrzymaniu czasu jego trwania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przypadku braku decyzji administracyjnych, umożliwiających rozpoczęcie robót budowlanych, dla których będą wymagane zamknięcia torów, termin zamknięcia zostanie przesunięty, przy utrzymaniu czasu jego trwania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KP PLK SA. Jeżeli Zamknięcia założone przez Inwestora u PKP PLK SA nie są wiążące, proszę o informację, czy uzyskanie zamknięć torowych będzie odbywało się literalnie zgodnie </w:t>
        <w:br/>
        <w:t>z instrukcją Ir-19. (Termin zgłoszenia zamknięcia do IZ z wyprzedzeniem 105 dni)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knięcia torów: nr 2 linii 18, nr 1 linii 18, nr 2 linii 201, nr 1 linii 131 zostały przez PKP PLK przyjęte do sporządzenia zamknięciowej organizacji ruchu pociągów. Pozostałe zamknięcia zostały wstępnie zaakceptowane przez stronę PKP PLK. Termin formalnego wystąpienia o ich uzyskanie będzie zgodny z instrukcją Ir-19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4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goszcz Leśna. Mając na uwadze rozmieszczenie dylatacji poszczególnych segmentów tunelu wynika, że segment znajdujący się w pobliżu peronu nr 1 musi być wykonywany przy jednoczesnym zamknięciu toru 1 i toru 2 linii 18, co wiąże się z całkowitym wstrzymaniem ruchu pociągów. 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a.</w:t>
        <w:tab/>
        <w:t>Czy Zamawiający potwierdza możliwość całkowitego zamknięcia linii 18?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Czy Zamawiający dopuszcza zmianę lokalizacji dylatacji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before="0" w:after="60"/>
        <w:ind w:left="851" w:hanging="284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4a.</w:t>
        <w:tab/>
        <w:t>PKP PLK S.A. wyklucza możliwość jednoczesnego, całkowitego zamknięcia linii 18. W opinii Zamawiającego nie ma potrzeby jednoczesnego, długotrwałego zamknięcia obu torów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before="0" w:after="60"/>
        <w:ind w:left="851" w:hanging="284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4b.Zamawiający dopuszcza zmianę lokalizacji dylatacji, o ile w trakcie realizacji robót budowlanych zaistnieją okoliczności, uzasadniające takie rozwiązanie. Nie może to jednak spowodować wzrostu kosztów inwestycji. Warunkiem jest opracowanie projektów zamiennych przez Wykonawcę i uzgodnienie ich z Projektantem i Zamawiającym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5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 Leśna. Na czas realizacji robót budowlanych, w opinii Wykonawcy, konieczne będzie przeniesienie pętli autobusowej "Osiedle Leśne". Czy przeniesienie pętli w jakikolwiek sposób będzie obciążać Wykonawcę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Zamawiający nie widzi potrzeby przeniesienia pętli autobusowej „Osiedle Leśne”. Zadaniem Wykonawcy będzie zapewnienie w trakcie rozbudowy układu drogowego ulic: Modrzewiowej </w:t>
        <w:br/>
        <w:t>i Sułkowskiego, możliwości zawrócenia autobusów MZK. Ich postój wynikający z rozkładu jazdy będzie się odbywał na istniejących przystankach przy ul. Sułkowskiego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6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 Błonie. Proszę o załączenie planu rozszycia kabli dla szafy kablowej, pod którą zostanie podłączony nowy semafor M2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Zamawiający udostępnia plan rozszycia kabli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Dokument zawarty jest w katalogu „DP+SST – uzupełnienie Nr 1”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7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 Błonie. Zamawiający dostarczył plan srk dla stacji Trzciniec. Czy prace na stacji Trzciniec też mają być wykonane w ramach niniejszego zadania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sytuacji, gdy budowa zintegrowanego węzła komunikacyjnego Trzciniec nie jest realizowana, załączony rysunek nie będzie miał zastosowania.</w:t>
      </w:r>
      <w:bookmarkStart w:id="0" w:name="_GoBack"/>
      <w:bookmarkEnd w:id="0"/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8+9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goszcz Błonie. W planie schematycznym urządzeń srk zamieszczono lokalizację przejazdu kategorii F (km 123,870 linii 356) oraz dwóch przejść dla pieszych (km 123,856 linii 356 oraz 366,329 linii 131). 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Czy te przejazdy i przejścia są tymczasowymi na czas budowy?</w:t>
      </w:r>
    </w:p>
    <w:p>
      <w:pPr>
        <w:pStyle w:val="Normal"/>
        <w:shd w:fill="FFFFFF" w:val="clear"/>
        <w:tabs>
          <w:tab w:val="clear" w:pos="709"/>
          <w:tab w:val="left" w:pos="-5103" w:leader="none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Czy istnieje dokumentacja dotycząca tych przejazdów i przejść, czy też Wykonawca ma ją opracować we własnym zakresie i uzgodnić z Zarządcą Infrastruktury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Przejazdy i przejścia są tymczasowymi na czas budowy. Dokumentacja na ich budowę znajdują się w branży drogowej – Folder II B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0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 Błonie. Katalog dotyczący branży torowej dla przystanku Bydgoszcz Błonie jest pusty. Proszę o uzupełnieni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atalog nie jest pusty – zawiera opis techniczny i współrzędne osi regulowanych torów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goszcz Błonie. Proszę o przedstawienie informacji dotyczącej konstrukcji bramki dla przebudowywanego semafora M2 zlokalizowanego przy torze 2 linii 131 w km 368,341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Bramkę dla semafora M2 należy wykonać wg. karty katalogowej. Można rozważyć w uzgodnieniu z PKP PLK ustawienie semafora na maszcie na międzytorzu przy nieczynnym torze nr 1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goszcz Bielawy. Z informacji zawartych w planszy zbiorczej wynika, że zakres regulacji torów 1 </w:t>
        <w:br/>
        <w:t>i 2 linii 18 wchodzi w przejazd kolejowy w ul. Morskiej. Czy Zamawiający wymaga podbijanie toru na przejeździe. Jeśli tak proszę o potwierdzenie, że koszty czasowej organizacji ruchu na czas podbicia obciąża Wykonawcę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oszty czasowej organizacji ruchu na czas podbicia obciążają Wykonawcę, zatem należy je uwzględnić w wycenie robót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udostępnienie zezwolenia na usunięcie drzew kolidujących z realizowaną inwestycją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W chwili obecnej Zamawiający nie posiada zezwoleń na usunięcie drzew i krzewów. Uzyska je po otrzymaniu pozwoleń na budowę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4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tym, że od 1 marca do 15 października trwa okres lęgowy ptaków, prosimy </w:t>
        <w:br/>
        <w:t>o informację czy Wykonawca w wycenie oferty powinien uwzględnić dodatkowe koszty konsultacji ze specjalistą ornitologiem przed usunięciem drzew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ie należy uwzględniać w wycenie kosztów zatrudnienia ornitologa. W przypadku konieczności prowadzenia nadzoru przyrodniczego w trakcie wycinki drzew, obowiązek zatrudnienia ornitologa będzie spoczywał na Inżynierze Kontraktu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5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udostępnienie decyzji środowiskowej uzgadniającej warunki realizacji inwestycji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Zamawiający udostępnia decyzje środowiskowe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Dokument zawarty jest w katalogu „DP+SST – uzupełnienie Nr 1”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6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mieszczenie dokumentacji hydro-geologicznej. Opis techniczny dokumentacji branży </w:t>
      </w:r>
      <w:r>
        <w:rPr>
          <w:rFonts w:cs="Calibri" w:ascii="Calibri" w:hAnsi="Calibri"/>
          <w:spacing w:val="-4"/>
          <w:sz w:val="22"/>
          <w:szCs w:val="22"/>
        </w:rPr>
        <w:t>sanitarnej przywołuje dokumentację firmy GEOTEKO Projekty i Konsultacje Geotechniczne SP. z o.o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Zamawiający udostępnia dokumentację geologiczną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Dokument zawarty jest w katalogu „DP+SST – uzupełnienie Nr 1”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7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jaki sposób Zamawiający zamierza rozliczać odwodnienie wykopów w przypadku wystąpienia wód gruntowych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Badania geotechniczne nie wykazały obecności wody gruntowej na wysokości posadowienia rurociągów. Zatem odwodnienie wykopów nie będzie konieczne. Gdyby jednak takie zdarzenie miało miejsce to powinno zostać rozliczone wg dziennika pompowań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8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podanie ile metrów rurociągów i jakiej średnicy przeznaczone są do demontażu poprzez zamulenie? W przedmiarze robót Zamawiający ustalił jednostkę 1 komplet. Prosimy o podanie konkretnych ilości celem prawidłowego oszacowania kosztów w danej pozycji kosztorysowej. Pozostawienie jednostki 1 komplet może być kłopotliwe i niesprawiedliwe przy późniejszym rozliczeniu kosztorysowym robót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Do zamulenia przewiduje się następujące ilości rurociągów: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 xml:space="preserve">Zintegrowany węzeł komunikacyjny Bydgoszcz-Leśna: 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anał piętrowy 200/300 –65,0mb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anał dn200 – 45,0 mb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anał dn160 – 5,0mb</w:t>
      </w:r>
    </w:p>
    <w:p>
      <w:pPr>
        <w:pStyle w:val="Akapitzlist"/>
        <w:tabs>
          <w:tab w:val="clear" w:pos="709"/>
          <w:tab w:val="left" w:pos="993" w:leader="none"/>
        </w:tabs>
        <w:ind w:left="993" w:hanging="285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•</w:t>
      </w:r>
      <w:r>
        <w:rPr>
          <w:rFonts w:cs="Calibri" w:ascii="Calibri" w:hAnsi="Calibri"/>
          <w:i/>
          <w:color w:val="0000CC"/>
          <w:sz w:val="22"/>
          <w:szCs w:val="22"/>
        </w:rPr>
        <w:tab/>
        <w:t>Zintegrowany węzeł komunikacyjny Bydgoszcz-Błonie:</w:t>
      </w:r>
    </w:p>
    <w:p>
      <w:pPr>
        <w:pStyle w:val="Normal"/>
        <w:numPr>
          <w:ilvl w:val="0"/>
          <w:numId w:val="5"/>
        </w:numPr>
        <w:shd w:fill="FFFFFF" w:val="clear"/>
        <w:spacing w:before="0" w:after="6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Kanał dn200 – 35mb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19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podanie konkretnej pozycji w kosztorysie branży sanitarnej, w której należy założyć koszty przeglądu istniejących kanałów i ich ewentualne czyszczenie w związku z zapisem </w:t>
        <w:br/>
        <w:t xml:space="preserve">w warunkach technicznych odwodnienia układu drogowego wydanych przez ZDMiKP Sp. z o.o. </w:t>
        <w:br/>
        <w:t>nr IP-5015/60/14 z dnia 23.07.2014 (pkt4)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Inspekcję rurociągów, na długości po 400mb (zgodnie z warunkami gestora sieci) na każdej stacji Wykonawca winien przewidzieć jako koszt dostosowania się do wymagań warunków umowy </w:t>
        <w:br/>
        <w:t>i wymagań ogólnych zawartych w D-M-00.00.00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Zgodnie z treścią DM-00.00.00 Wymagania ogólne punkt 1.5.1 ust 3 „Wykonawca ponosi wszelkie koszty i opłaty żądane przez właścicieli lub dysponentów budowanych lub przebudowywanych sieci uzbrojenia technicznego w związku z ich realizacją oraz odbiorem”. 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20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szcza stosowanie innych cenników powszechnie obowiązujących z kalkulacji robót budowlanych jak cenniki publikowane w wydawnictwie ORGBUD?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a etapie przygotowania Oferty Zamawiający nie narzuca sposobu obliczenia przez Wykonawcę cen jednostkowych przedstawianych w kosztorysach ofertowych, zgodnie z pkt 18.5 SIWZ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Natomiast na etapie realizacji zamówieni, do rozliczania robót zamiennych, o których mowa </w:t>
        <w:br/>
        <w:t>w klauzuli 2.3.6 Ogólnych Warunków Umowy (OWU), Zamawiający dopuszcza stosowanie cenników publikowanych przez dwa wydawnictwa: ORGBUD i SEKOCENBUD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W związku z powyższym Zamawiający zmienia treść klauzuli 2.3.6 Ogólnych Warunków Umowy (OWU), która otrzymuje nowe brzmienie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spacing w:before="0" w:after="60"/>
        <w:ind w:left="993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„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Jeżeli zajdzie konieczność  wykonania robót zamiennych, zgodnie z klauzulą 2.3.1.3) OWU, Inspektor Nadzoru i Kierownik Budowy sporządzą protokół konieczności wykonania robót zamiennych, określający zakres rzeczowo-finansowy tych robót. Roboty zamienne rozliczane będą  na zasadzie przyjęcia cen nie wyższych niż średnie ceny materiałów, sprzętu, transportu, robocizny publikowane w wydawnictwie „ORGBUD” lub „SEKOCENBUD” dla kwartału, </w:t>
        <w:br/>
        <w:t>w którym kalkulacje te będą sporządzone.”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  <w:highlight w:val="yellow"/>
        </w:rPr>
      </w:pPr>
      <w:r>
        <w:rPr>
          <w:rFonts w:cs="Calibri" w:ascii="Calibri" w:hAnsi="Calibri"/>
          <w:i/>
          <w:color w:val="0000CC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/2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podanie hierarchii ważności dokumentów obowiązujących w związku z postępowaniem nr 007 w ramach projektu: „Budowa wiaduktów i przystanków kolejowych w bydgosko – toruńskim obszarze metropolitalnym BiT – City”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Wszystkie dokumenty związane z postępowaniem nr 007 w ramach projektu: „Budowa wiaduktów i przystanków kolejowych w bydgosko – toruńskim obszarze metropolitalnym BiT – City”, w tym: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- ogłoszenie o zamówieniu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- SIWZ z załącznikami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- udzielone przez Zamawiającego w trakcie postępowania wyjaśnienia treści SIWZ, oraz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- dokonane przez Zamawiającego w trakcie postępowania zmiany treści SIWZ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b/>
          <w:i/>
          <w:color w:val="0000CC"/>
          <w:sz w:val="22"/>
          <w:szCs w:val="22"/>
        </w:rPr>
        <w:t xml:space="preserve">są równnie istotne . 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b/>
          <w:b/>
          <w:i/>
          <w:i/>
          <w:color w:val="0000CC"/>
          <w:sz w:val="22"/>
          <w:szCs w:val="22"/>
        </w:rPr>
      </w:pPr>
      <w:r>
        <w:rPr>
          <w:rFonts w:cs="Arial" w:ascii="Calibri" w:hAnsi="Calibri"/>
          <w:b/>
          <w:i/>
          <w:color w:val="0000CC"/>
          <w:sz w:val="22"/>
          <w:szCs w:val="22"/>
        </w:rPr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I.</w:t>
      </w:r>
      <w:r>
        <w:rPr>
          <w:rFonts w:cs="Arial" w:ascii="Calibri" w:hAnsi="Calibri"/>
          <w:sz w:val="22"/>
          <w:szCs w:val="22"/>
        </w:rPr>
        <w:tab/>
        <w:t>Zgodnie z art. 38 ust. 4 UPZP, w związku z udzielonymi wyjaśnieniami Zamawiający zmienia treść SIWZ w zakresie określonym w pkt I. zaznaczonym tłem koloru żółtego, która nie prowadzi do zmiany treści ogłoszenia o zamówieniu.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</w:t>
      </w:r>
      <w:r>
        <w:rPr>
          <w:rFonts w:cs="Arial" w:ascii="Calibri" w:hAnsi="Calibri"/>
          <w:sz w:val="22"/>
          <w:szCs w:val="22"/>
        </w:rPr>
        <w:tab/>
        <w:t xml:space="preserve">W związku z dokonanymi zmianami treści SIWZ nieprowadzącymi do zmiany treści ogłoszenia </w:t>
        <w:br/>
        <w:t xml:space="preserve">o zamówieniu, wymagającymi jednak dodatkowego czasu na wprowadzenie zmian w ofertach Zamawiający, na podstawie art. 38 ust. 6 UPZP, </w:t>
      </w:r>
      <w:r>
        <w:rPr>
          <w:rFonts w:cs="Arial" w:ascii="Calibri" w:hAnsi="Calibri"/>
          <w:b/>
          <w:sz w:val="22"/>
          <w:szCs w:val="22"/>
        </w:rPr>
        <w:t xml:space="preserve">przedłuża termin składnia ofert do dnia </w:t>
        <w:br/>
      </w:r>
      <w:r>
        <w:rPr>
          <w:rFonts w:cs="Arial" w:ascii="Calibri" w:hAnsi="Calibri"/>
          <w:b/>
          <w:sz w:val="22"/>
          <w:szCs w:val="22"/>
          <w:highlight w:val="yellow"/>
        </w:rPr>
        <w:t>30 marca 2015 r. godz. 11:45</w:t>
      </w:r>
      <w:r>
        <w:rPr>
          <w:rFonts w:cs="Calibri" w:ascii="Calibri" w:hAnsi="Calibri"/>
          <w:sz w:val="22"/>
          <w:szCs w:val="22"/>
        </w:rPr>
        <w:t xml:space="preserve"> i zmienia odpowiednie zapisy SIWZ: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6.18. SIWZ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 :„Nie otwierać przed dniem </w:t>
      </w:r>
      <w:r>
        <w:rPr>
          <w:rFonts w:cs="Calibri" w:ascii="Calibri" w:hAnsi="Calibri"/>
          <w:b/>
          <w:sz w:val="22"/>
          <w:szCs w:val="22"/>
        </w:rPr>
        <w:t>26.03.2015 r. godz. 12:00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Nie otwierać przed dniem </w:t>
      </w: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30.03.2015 r. godz. 12:00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.</w:t>
      </w:r>
      <w:r>
        <w:rPr>
          <w:rFonts w:cs="Calibri" w:ascii="Calibri" w:hAnsi="Calibri"/>
          <w:i/>
          <w:color w:val="0000CC"/>
          <w:sz w:val="22"/>
          <w:szCs w:val="22"/>
        </w:rPr>
        <w:t>”,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2. SIWZ</w:t>
      </w:r>
    </w:p>
    <w:p>
      <w:pPr>
        <w:pStyle w:val="TextBody"/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: „Termin składania ofert upływa w dniu </w:t>
      </w:r>
      <w:r>
        <w:rPr>
          <w:rFonts w:cs="Calibri" w:ascii="Calibri" w:hAnsi="Calibri"/>
          <w:b/>
          <w:sz w:val="22"/>
          <w:szCs w:val="22"/>
        </w:rPr>
        <w:t>26.03.2015 r. o godz. 11:45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Termin składania ofert upływa w dniu </w:t>
      </w: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30.03.2015 r. o godz. 11:45.”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6 SIWZ</w:t>
      </w:r>
    </w:p>
    <w:p>
      <w:pPr>
        <w:pStyle w:val="TextBody"/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: „Termin otwarcia ofert: w dniu </w:t>
      </w:r>
      <w:r>
        <w:rPr>
          <w:rFonts w:cs="Calibri" w:ascii="Calibri" w:hAnsi="Calibri"/>
          <w:b/>
          <w:sz w:val="22"/>
          <w:szCs w:val="22"/>
        </w:rPr>
        <w:t>26.03.2015 r. godz. 12:00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Termin otwarcia ofert: w dniu </w:t>
      </w: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30.03.2015 r. godz. 12:00</w:t>
      </w:r>
      <w:r>
        <w:rPr>
          <w:rFonts w:cs="Calibri" w:ascii="Calibri" w:hAnsi="Calibri"/>
          <w:i/>
          <w:color w:val="0000CC"/>
          <w:sz w:val="22"/>
          <w:szCs w:val="22"/>
        </w:rPr>
        <w:t>.”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i/>
          <w:i/>
          <w:color w:val="0000CC"/>
          <w:sz w:val="22"/>
          <w:szCs w:val="22"/>
        </w:rPr>
      </w:pPr>
      <w:r>
        <w:rPr>
          <w:rFonts w:cs="Arial" w:ascii="Calibri" w:hAnsi="Calibri"/>
          <w:i/>
          <w:color w:val="0000CC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Wyjaśnienia i związane z nimi zmiany treści SIWZ oraz nowy termin składania ofert, stają się obowiązujące dla wszystkich uczestników postępowania z dniem ich zamieszczenia na stronie internetowej Zamawiającego w miejscu udostępnienia przedmiotowej SIWZ.</w:t>
      </w:r>
    </w:p>
    <w:p>
      <w:pPr>
        <w:pStyle w:val="Dowiadomoci"/>
        <w:rPr>
          <w:rFonts w:ascii="Calibri" w:hAnsi="Calibri" w:cs="Arial"/>
          <w:sz w:val="2"/>
          <w:szCs w:val="24"/>
          <w:u w:val="single"/>
        </w:rPr>
      </w:pPr>
      <w:r>
        <w:rPr>
          <w:rFonts w:cs="Arial" w:ascii="Calibri" w:hAnsi="Calibri"/>
          <w:sz w:val="2"/>
          <w:szCs w:val="24"/>
          <w:u w:val="single"/>
        </w:rPr>
      </w:r>
    </w:p>
    <w:p>
      <w:pPr>
        <w:pStyle w:val="TextBody"/>
        <w:ind w:right="5103" w:hanging="0"/>
        <w:jc w:val="center"/>
        <w:rPr/>
      </w:pPr>
      <w:r>
        <w:rPr>
          <w:rFonts w:cs="Calibri" w:ascii="Calibri" w:hAnsi="Calibri"/>
          <w:i/>
          <w:szCs w:val="22"/>
        </w:rPr>
        <w:t>19.03.2015r</w:t>
      </w:r>
    </w:p>
    <w:p>
      <w:pPr>
        <w:pStyle w:val="TextBody"/>
        <w:spacing w:before="0" w:after="0"/>
        <w:ind w:right="510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ełnomocnik Zarządu Województwa</w:t>
      </w:r>
    </w:p>
    <w:p>
      <w:pPr>
        <w:pStyle w:val="TextBody"/>
        <w:spacing w:before="0" w:after="0"/>
        <w:ind w:right="510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Kujawsko Pomorskiego ds. koordynacji projektu Bit City</w:t>
      </w:r>
    </w:p>
    <w:p>
      <w:pPr>
        <w:pStyle w:val="TextBody"/>
        <w:spacing w:before="120" w:after="120"/>
        <w:ind w:right="5103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gnieszka Gołębiowska</w:t>
      </w:r>
    </w:p>
    <w:p>
      <w:pPr>
        <w:pStyle w:val="TextBody"/>
        <w:ind w:right="5103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nieczytelny</w:t>
      </w:r>
    </w:p>
    <w:p>
      <w:pPr>
        <w:pStyle w:val="TextBody"/>
        <w:ind w:right="5103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</w:t>
      </w:r>
      <w:r>
        <w:rPr>
          <w:rFonts w:cs="Calibri" w:ascii="Calibri" w:hAnsi="Calibri"/>
          <w:b/>
          <w:sz w:val="18"/>
          <w:szCs w:val="18"/>
        </w:rPr>
        <w:t>...……………………………………..</w:t>
      </w:r>
    </w:p>
    <w:p>
      <w:pPr>
        <w:pStyle w:val="Normal"/>
        <w:ind w:right="5103" w:hanging="0"/>
        <w:jc w:val="center"/>
        <w:rPr>
          <w:rFonts w:ascii="Calibri" w:hAnsi="Calibri" w:cs="Arial"/>
          <w:bCs/>
          <w:spacing w:val="-4"/>
          <w:sz w:val="20"/>
          <w:szCs w:val="16"/>
        </w:rPr>
      </w:pPr>
      <w:r>
        <w:rPr>
          <w:rFonts w:cs="Arial" w:ascii="Calibri" w:hAnsi="Calibri"/>
          <w:bCs/>
          <w:spacing w:val="-4"/>
          <w:sz w:val="20"/>
          <w:szCs w:val="16"/>
        </w:rPr>
        <w:t xml:space="preserve">(data i podpis osoby upoważnionej </w:t>
        <w:br/>
        <w:t>ze Strony Województwa Kujawsko-Pomorskiego)</w:t>
      </w:r>
    </w:p>
    <w:p>
      <w:pPr>
        <w:pStyle w:val="TextBody"/>
        <w:ind w:left="4536" w:right="-2" w:hanging="0"/>
        <w:jc w:val="center"/>
        <w:rPr/>
      </w:pPr>
      <w:r>
        <w:rPr>
          <w:rFonts w:cs="Calibri" w:ascii="Calibri" w:hAnsi="Calibri"/>
          <w:i/>
          <w:szCs w:val="22"/>
        </w:rPr>
        <w:t>19.03.2015r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.o.  DYREKTORA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masz Szymański</w:t>
      </w:r>
    </w:p>
    <w:p>
      <w:pPr>
        <w:pStyle w:val="TextBody"/>
        <w:spacing w:before="120" w:after="120"/>
        <w:ind w:left="4536" w:right="-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nieczytelny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</w:t>
      </w:r>
      <w:r>
        <w:rPr>
          <w:rFonts w:cs="Calibri" w:ascii="Calibri" w:hAnsi="Calibri"/>
          <w:b/>
          <w:sz w:val="18"/>
          <w:szCs w:val="18"/>
        </w:rPr>
        <w:t>...……………………………..</w:t>
      </w:r>
    </w:p>
    <w:p>
      <w:pPr>
        <w:pStyle w:val="Normal"/>
        <w:ind w:left="4536" w:right="-2" w:hanging="0"/>
        <w:jc w:val="center"/>
        <w:rPr/>
      </w:pPr>
      <w:r>
        <w:rPr>
          <w:rFonts w:cs="Arial" w:ascii="Calibri" w:hAnsi="Calibri"/>
          <w:bCs/>
          <w:spacing w:val="-4"/>
          <w:sz w:val="20"/>
          <w:szCs w:val="16"/>
        </w:rPr>
        <w:t xml:space="preserve">(data i podpis osoby upoważnionej </w:t>
        <w:br/>
        <w:t>ze Strony ZDMiKP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567" w:top="1100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00</wp:posOffset>
          </wp:positionH>
          <wp:positionV relativeFrom="paragraph">
            <wp:posOffset>118745</wp:posOffset>
          </wp:positionV>
          <wp:extent cx="405765" cy="691515"/>
          <wp:effectExtent l="0" t="0" r="0" b="0"/>
          <wp:wrapTight wrapText="bothSides">
            <wp:wrapPolygon edited="0">
              <wp:start x="-507" y="0"/>
              <wp:lineTo x="-507" y="21301"/>
              <wp:lineTo x="21599" y="21301"/>
              <wp:lineTo x="21599" y="0"/>
              <wp:lineTo x="-507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52" r="-8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0576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1120</wp:posOffset>
              </wp:positionV>
              <wp:extent cx="5829300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pt" to="458.95pt,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4395" w:hanging="0"/>
      <w:jc w:val="center"/>
      <w:rPr>
        <w:rFonts w:ascii="Arial" w:hAnsi="Arial" w:cs="Arial"/>
        <w:b/>
        <w:b/>
        <w:color w:val="000000"/>
        <w:sz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280920</wp:posOffset>
          </wp:positionH>
          <wp:positionV relativeFrom="paragraph">
            <wp:posOffset>29845</wp:posOffset>
          </wp:positionV>
          <wp:extent cx="397510" cy="34163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16"/>
      </w:rPr>
      <w:t xml:space="preserve">ZARZĄD DRÓG MIEJSKICH I KOMUNIKACJI PUBLICZNEJ </w:t>
      <w:br/>
      <w:t>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7055</wp:posOffset>
              </wp:positionH>
              <wp:positionV relativeFrom="paragraph">
                <wp:posOffset>20955</wp:posOffset>
              </wp:positionV>
              <wp:extent cx="1151890" cy="5803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ystem Zarządzania Jakością  zgodn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z normą ISO 9001:200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45.7pt;mso-wrap-distance-left:9.05pt;mso-wrap-distance-right:9.05pt;mso-wrap-distance-top:0pt;mso-wrap-distance-bottom:0pt;margin-top:1.65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ystem Zarządzania Jakością  zgodn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z normą ISO 9001:2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/>
    </w:pPr>
    <w:r>
      <w:rPr>
        <w:rFonts w:cs="Arial" w:ascii="Arial" w:hAnsi="Arial"/>
        <w:color w:val="000000"/>
        <w:sz w:val="16"/>
      </w:rPr>
      <w:t xml:space="preserve">85-844 Bydgoszcz, ul. Toruńska 174a, </w: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tel. (52) 582 27 23  •  fax (52) 582 27 77</w:t>
    </w:r>
  </w:p>
  <w:p>
    <w:pPr>
      <w:pStyle w:val="Footer"/>
      <w:jc w:val="right"/>
      <w:rPr/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3">
      <w:r>
        <w:rPr>
          <w:rStyle w:val="InternetLink"/>
          <w:rFonts w:cs="Arial" w:ascii="Arial" w:hAnsi="Arial"/>
          <w:color w:val="000000"/>
          <w:sz w:val="16"/>
          <w:u w:val="none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>, www.zdmikp.bydgoszcz.pl</w:t>
    </w:r>
    <w:r>
      <w:rPr>
        <w:rFonts w:cs="Arial Narrow" w:ascii="Arial Narrow" w:hAnsi="Arial Narrow"/>
        <w:w w:val="120"/>
        <w:sz w:val="18"/>
        <w:lang w:val="de-DE"/>
      </w:rPr>
      <w:t xml:space="preserve"> </w: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>
        <w:rFonts w:ascii="Arial Narrow" w:hAnsi="Arial Narrow" w:cs="Arial Narrow"/>
        <w:w w:val="120"/>
        <w:sz w:val="18"/>
        <w:lang w:val="de-DE"/>
      </w:rPr>
    </w:pPr>
    <w:r>
      <w:rPr>
        <w:rFonts w:cs="Arial Narrow" w:ascii="Arial Narrow" w:hAnsi="Arial Narrow"/>
        <w:w w:val="120"/>
        <w:sz w:val="18"/>
        <w:lang w:val="de-DE"/>
      </w:rPr>
      <w:t>NIP : 554-10-06-413  REGON: 0904769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97330" cy="51498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898525" cy="668020"/>
          <wp:effectExtent l="0" t="0" r="0" b="0"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4" r="-4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/>
      <w:drawing>
        <wp:inline distT="0" distB="0" distL="0" distR="0">
          <wp:extent cx="440055" cy="539750"/>
          <wp:effectExtent l="0" t="0" r="0" b="0"/>
          <wp:docPr id="5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67" r="-8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400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1151890" cy="440690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73" r="-2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i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Batang;바탕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DowiadomociZnak">
    <w:name w:val="do wiadomości Znak"/>
    <w:basedOn w:val="TekstpodstawowyZnak"/>
    <w:qFormat/>
    <w:rPr/>
  </w:style>
  <w:style w:type="character" w:styleId="TytuZnak">
    <w:name w:val="Tytuł Znak"/>
    <w:basedOn w:val="Domylnaczcionkaakapitu"/>
    <w:qFormat/>
    <w:rPr>
      <w:rFonts w:ascii="Courier New" w:hAnsi="Courier New" w:cs="Courier New"/>
      <w:i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AufzhlungCharZnak">
    <w:name w:val="Aufzählung Char Znak"/>
    <w:basedOn w:val="Domylnaczcionkaakapitu"/>
    <w:qFormat/>
    <w:rPr>
      <w:sz w:val="22"/>
      <w:szCs w:val="22"/>
      <w:lang w:val="de-CH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4536" w:right="-567" w:hanging="0"/>
    </w:pPr>
    <w:rPr>
      <w:rFonts w:ascii="Arial" w:hAnsi="Arial" w:cs="Arial"/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766" w:leader="none"/>
      </w:tabs>
      <w:jc w:val="both"/>
    </w:pPr>
    <w:rPr>
      <w:rFonts w:ascii="Arial" w:hAnsi="Arial" w:cs="Arial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ypography1">
    <w:name w:val="typography1"/>
    <w:basedOn w:val="Normal"/>
    <w:qFormat/>
    <w:pPr>
      <w:spacing w:lineRule="atLeast" w:line="225" w:before="0" w:after="225"/>
    </w:pPr>
    <w:rPr>
      <w:color w:val="FFFFFF"/>
      <w:sz w:val="14"/>
      <w:szCs w:val="1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360" w:before="0" w:after="60"/>
      <w:ind w:left="900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AufzhlungChar">
    <w:name w:val="Aufzählung Char"/>
    <w:basedOn w:val="Normal"/>
    <w:qFormat/>
    <w:pPr>
      <w:widowControl w:val="false"/>
      <w:numPr>
        <w:ilvl w:val="0"/>
        <w:numId w:val="4"/>
      </w:numPr>
      <w:spacing w:before="40" w:after="40"/>
      <w:ind w:left="527" w:hanging="357"/>
      <w:jc w:val="both"/>
      <w:textAlignment w:val="baseline"/>
    </w:pPr>
    <w:rPr>
      <w:sz w:val="22"/>
      <w:szCs w:val="22"/>
      <w:lang w:val="de-CH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ypunktowaniekreska">
    <w:name w:val="Wypunktowanie kresk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hyperlink" Target="mailto:zarzad@zdmikp.bydgoszc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17:00Z</dcterms:created>
  <dc:creator>Twoja nazwa użytkownika</dc:creator>
  <dc:description/>
  <cp:keywords/>
  <dc:language>en-US</dc:language>
  <cp:lastModifiedBy>Twoja nazwa użytkownika</cp:lastModifiedBy>
  <cp:lastPrinted>2015-02-11T07:56:00Z</cp:lastPrinted>
  <dcterms:modified xsi:type="dcterms:W3CDTF">2015-03-19T13:40:00Z</dcterms:modified>
  <cp:revision>13</cp:revision>
  <dc:subject/>
  <dc:title>Bydgoszcz, 05</dc:title>
</cp:coreProperties>
</file>